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ze ourselves (L2) Prior Knowledge (line 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77172485"/>
            <w:bookmarkStart w:id="1" w:name="__Fieldmark__0_10771724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77172485"/>
            <w:bookmarkStart w:id="3" w:name="__Fieldmark__1_10771724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77172485"/>
            <w:bookmarkStart w:id="5" w:name="__Fieldmark__2_10771724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77172485"/>
            <w:bookmarkStart w:id="7" w:name="__Fieldmark__3_10771724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77172485"/>
            <w:bookmarkStart w:id="9" w:name="__Fieldmark__4_10771724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77172485"/>
            <w:bookmarkStart w:id="11" w:name="__Fieldmark__5_10771724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77172485"/>
            <w:bookmarkStart w:id="13" w:name="__Fieldmark__6_10771724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77172485"/>
            <w:bookmarkStart w:id="15" w:name="__Fieldmark__7_10771724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77172485"/>
            <w:bookmarkStart w:id="17" w:name="__Fieldmark__8_10771724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77172485"/>
            <w:bookmarkStart w:id="19" w:name="__Fieldmark__9_10771724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77172485"/>
            <w:bookmarkStart w:id="21" w:name="__Fieldmark__10_10771724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77172485"/>
            <w:bookmarkStart w:id="23" w:name="__Fieldmark__11_107717248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77172485"/>
            <w:bookmarkStart w:id="25" w:name="__Fieldmark__12_107717248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77172485"/>
            <w:bookmarkStart w:id="27" w:name="__Fieldmark__13_107717248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77172485"/>
            <w:bookmarkStart w:id="29" w:name="__Fieldmark__14_107717248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77172485"/>
            <w:bookmarkStart w:id="31" w:name="__Fieldmark__15_107717248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77172485"/>
            <w:bookmarkStart w:id="34" w:name="__Fieldmark__16_107717248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77172485"/>
            <w:bookmarkStart w:id="36" w:name="__Fieldmark__17_107717248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77172485"/>
            <w:bookmarkStart w:id="38" w:name="__Fieldmark__18_107717248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77172485"/>
            <w:bookmarkStart w:id="40" w:name="__Fieldmark__19_107717248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77172485"/>
            <w:bookmarkStart w:id="42" w:name="__Fieldmark__20_107717248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77172485"/>
            <w:bookmarkStart w:id="44" w:name="__Fieldmark__21_107717248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77172485"/>
            <w:bookmarkStart w:id="46" w:name="__Fieldmark__22_107717248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77172485"/>
            <w:bookmarkStart w:id="48" w:name="__Fieldmark__23_107717248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77172485"/>
            <w:bookmarkStart w:id="50" w:name="__Fieldmark__24_107717248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77172485"/>
            <w:bookmarkStart w:id="52" w:name="__Fieldmark__25_107717248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77172485"/>
            <w:bookmarkStart w:id="54" w:name="__Fieldmark__27_107717248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77172485"/>
            <w:bookmarkStart w:id="56" w:name="__Fieldmark__28_107717248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77172485"/>
            <w:bookmarkStart w:id="58" w:name="__Fieldmark__29_107717248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77172485"/>
            <w:bookmarkStart w:id="60" w:name="__Fieldmark__30_107717248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77172485"/>
            <w:bookmarkStart w:id="62" w:name="__Fieldmark__31_107717248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per 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077172485"/>
            <w:bookmarkStart w:id="64" w:name="__Fieldmark__33_107717248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077172485"/>
            <w:bookmarkStart w:id="66" w:name="__Fieldmark__34_107717248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077172485"/>
            <w:bookmarkStart w:id="68" w:name="__Fieldmark__35_107717248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077172485"/>
            <w:bookmarkStart w:id="70" w:name="__Fieldmark__36_107717248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077172485"/>
            <w:bookmarkStart w:id="72" w:name="__Fieldmark__37_107717248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077172485"/>
            <w:bookmarkStart w:id="74" w:name="__Fieldmark__38_107717248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077172485"/>
            <w:bookmarkStart w:id="76" w:name="__Fieldmark__39_107717248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077172485"/>
            <w:bookmarkStart w:id="78" w:name="__Fieldmark__40_107717248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077172485"/>
            <w:bookmarkStart w:id="80" w:name="__Fieldmark__41_107717248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077172485"/>
            <w:bookmarkStart w:id="82" w:name="__Fieldmark__42_107717248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077172485"/>
            <w:bookmarkStart w:id="84" w:name="__Fieldmark__43_107717248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077172485"/>
            <w:bookmarkStart w:id="86" w:name="__Fieldmark__44_107717248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3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18-22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45 minutes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eacher will show a video to the children about how people organize themselves within a team in order to accomplish a goal . Then in whole group activity teacher will record the information in a bubble map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52:00Z</dcterms:created>
  <dc:creator>Ana Maria</dc:creator>
  <dc:description/>
  <dc:language>en-US</dc:language>
  <cp:lastModifiedBy>Ana Patricia</cp:lastModifiedBy>
  <cp:lastPrinted>2009-01-26T08:55:00Z</cp:lastPrinted>
  <dcterms:modified xsi:type="dcterms:W3CDTF">2013-02-07T19:52:00Z</dcterms:modified>
  <cp:revision>2</cp:revision>
  <dc:subject/>
  <dc:title/>
</cp:coreProperties>
</file>